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ятельности детского оркестра музыкальных инструментов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деятельности детского оркестра музыкальных инструментов (далее – педагог-организатор)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>законами Российской Федерации</w:t>
      </w:r>
      <w:r>
        <w:rPr>
          <w:rFonts w:cs="Times New Roman" w:ascii="Times New Roman" w:hAnsi="Times New Roman"/>
          <w:spacing w:val="3"/>
          <w:lang w:val="ru-RU"/>
        </w:rPr>
        <w:t>;</w:t>
      </w:r>
      <w:r>
        <w:rPr>
          <w:rFonts w:cs="Times New Roman" w:ascii="Times New Roman" w:hAnsi="Times New Roman"/>
          <w:spacing w:val="3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</w:t>
      </w:r>
      <w:r>
        <w:rPr>
          <w:rFonts w:cs="Times New Roman" w:ascii="Times New Roman" w:hAnsi="Times New Roman"/>
          <w:spacing w:val="4"/>
        </w:rPr>
        <w:t>, приказами и р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</w:t>
      </w:r>
      <w:r>
        <w:rPr>
          <w:rFonts w:cs="Times New Roman" w:ascii="Times New Roman" w:hAnsi="Times New Roman"/>
          <w:spacing w:val="4"/>
        </w:rPr>
        <w:t xml:space="preserve">,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154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>Педагог-организатор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возрастную и специальную педагогику и психологию; физиологию, гигиену; индивидуальные особенности развития детей,  музыкального восприятия, эмоций, моторики и музыкальных возможностей детей разного возраста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современные образовательные музыкальные технологии, достижения мировой и отечественной музыкальной культуры; музыкальные произведения детского репертуара,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</w:t>
      </w:r>
      <w:r>
        <w:rPr>
          <w:rFonts w:cs="Times New Roman" w:ascii="Times New Roman" w:hAnsi="Times New Roman"/>
          <w:spacing w:val="6"/>
          <w:lang w:val="ru-RU"/>
        </w:rPr>
        <w:t xml:space="preserve"> работников</w:t>
      </w:r>
      <w:r>
        <w:rPr>
          <w:rFonts w:cs="Times New Roman" w:ascii="Times New Roman" w:hAnsi="Times New Roman"/>
          <w:spacing w:val="6"/>
        </w:rPr>
        <w:t xml:space="preserve"> 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дагог-организатор подчиняется заведующему отделением дополнительного образования детей </w:t>
      </w:r>
      <w:r>
        <w:rPr>
          <w:rFonts w:eastAsia="Times New Roman" w:cs="Times New Roman" w:ascii="Times New Roman" w:hAnsi="Times New Roman"/>
          <w:lang w:val="ru-RU" w:eastAsia="ru-RU"/>
        </w:rPr>
        <w:t xml:space="preserve"> «Гармония»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ериод отпуска и временной нетрудоспособности педагога-организатора его обязанности могут быть возложены на </w:t>
      </w:r>
      <w:r>
        <w:rPr>
          <w:rFonts w:eastAsia="Times New Roman" w:cs="Times New Roman" w:ascii="Times New Roman" w:hAnsi="Times New Roman"/>
          <w:lang w:val="ru-RU" w:eastAsia="ru-RU"/>
        </w:rPr>
        <w:t>педагога дополнительного образования соответствующей направленности</w:t>
      </w:r>
      <w:r>
        <w:rPr>
          <w:rFonts w:eastAsia="Times New Roman" w:cs="Times New Roman" w:ascii="Times New Roman" w:hAnsi="Times New Roman"/>
          <w:lang w:eastAsia="ru-RU"/>
        </w:rPr>
        <w:t xml:space="preserve">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действует развитию личности, талантов, музыкальных способностей и эмоциональной сферы, творческой деятельности воспитанников, формированию их эстетического вкуса, используя разные виды и формы организации музыкальной деятельности, расширению социальной сферы в их воспитан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боту творческого коллектива (оркестра музыкальных инструментов) (далее – коллектива). Разрабатывает текущее и перспективное планирование, составляет расписание  работы коллектива. Обеспечивает регулярность занятий коллектива соответственно расписанию работы, а также осуществляет контроль посещаемости участников коллекти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Изучает возрастные и психологические особенности, интересы и потребности участников коллектива (далее – воспитанников), создает условия для их реализации в различных видах музыкальной деятельности, используя современные образовательные технологии, включая информационные, а также цифровые образовательные ресурсы; обеспечивает художественный уровень концертных програм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Проводит репетиции с коллективом и отдельными воспитанниками, участвует в подготовке массовых представл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роводит индивидуальные и групповые занятия с воспитанниками по музыкальному образованию, опираясь на достижения в области методической,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беспечивает рациональную и равномерную загрузку воспитанников. Создает необходимые условия для их творческого рост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ключает воспитанников  в активную музыкально-исполнительскую деятельность. Участвует с коллективом в проведении массовых мероприятий в рамках образовательной программы ОУ (музыкальные вечера, праздничные концерты, социальные акции и иное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оддерживает лично значимые инициативы обучающихся в сфере их свободного времени, досуга и развлечений, ориентируясь на личность обучающегося, развитие их познавательных интересов, способностей; организует их каникулярный отды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здает благоприятный эмоционально-психологический климат в коллективе, является образцом выполнения этических и педагогических нор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езультативному участию коллектива в музыкальных конкурсах, фестивалях и других мероприятиях конкурсного движения школьнико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воспитанников, результаты фестивалей искусств, концертных программ, музыкальных конкурсов. Оценивает эффективность их участия в музыкально-исполнительской деятельности, развитие познавательных интересов, динамику  музыкальных потребностей и запросов, используя компьютерные технологии, в т.ч. текстовые редакторы и электронные таблицы в свое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едагогического, методического советов, методических объединений, в других формах методической работы, принятых в ОУ, в работе по проведению родительских собраний, воспитательных и других мероприятий, предусмотренных образовательной программой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Консультирует родителей (лиц, их заменяющих) воспитанников по вопросам их подготовки к участию в музыкально-исполнительской деятельности; устанавливает с родителями   (законными представителями) доверительные отношения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едет необходимую документацию в соответствии с нормативными требованиям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едставляет опыт своей работы в рамках ОУ, а также на районном и городском уровне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участников коллектива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и оздоровлению условий деятельности коллекти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ОУ. 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бразовательного процесса, </w:t>
      </w:r>
      <w:r>
        <w:rPr>
          <w:rFonts w:eastAsia="Times New Roman" w:cs="Times New Roman" w:ascii="Times New Roman" w:hAnsi="Times New Roman"/>
          <w:lang w:eastAsia="ru-RU"/>
        </w:rPr>
        <w:t>культурно-массовых и иных мероприятий, а также за нарушение прав и свобод обучающихся (воспитанников) во время проведения подобных мероприят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 xml:space="preserve">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бразовательных учреждений дополнительного образования детей и общественными организация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амостоятельно планирует свою работу на каждый учебный год и каждую учебную четверть. План работы утверждается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заведующим отделением дополнительного образования детей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заведующему отделением дополнительного образования детей </w:t>
      </w:r>
      <w:r>
        <w:rPr>
          <w:rFonts w:eastAsia="Times New Roman" w:cs="Times New Roman" w:ascii="Times New Roman" w:hAnsi="Times New Roman"/>
          <w:lang w:eastAsia="ru-RU"/>
        </w:rPr>
        <w:t xml:space="preserve">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лучает от администрац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ведующий ОДОД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imSun;宋体" w:hAnsi="SimSun;宋体" w:eastAsia="SimSun;宋体" w:cs="SimSun;宋体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7:00Z</dcterms:created>
  <dc:creator>Андрей</dc:creator>
  <dc:description/>
  <cp:keywords/>
  <dc:language>en-US</dc:language>
  <cp:lastModifiedBy>komleva</cp:lastModifiedBy>
  <dcterms:modified xsi:type="dcterms:W3CDTF">2017-12-07T13:40:00Z</dcterms:modified>
  <cp:revision>7</cp:revision>
  <dc:subject/>
  <dc:title/>
</cp:coreProperties>
</file>